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04981248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82599932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00955395"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